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ÄTTÖARVIOINNIN KRITEERIT ARVOSANALLE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jattelun taidot ja menetelmä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il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uomaa eri tapauksien yhtäläisyydet ja säännönmukaisuud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aa käyttää puheessaan loogisia elementtejä kuten ja, tai, jos niin, ei, on olemassa, ei ole olemas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aa päätellä yksinkertaisten väitelauseiden totuusarv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aa muuntaa yksinkertaisen tekstimuodossa olevan ongelman matemaattiseen esitysmuotoon ja tehdä suunnitelman ongelman ratkaisemiseksi, ratkaista sen ja tarkistaa tuloksen oikeellisuud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aa käyttää luokittelua matemaattisten ongelmien ratkaisuis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aa esittää järjestelmällisesti mahdolliset ratkaisuvaihtoehdot taulukkoa, puu-, polku- tai muuta diagrammia käyttä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vut ja laskutoimituk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ilas osa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vioida mahdollista tulosta sekä laatia suunnitelman laskun ratkaisemisesta ja hänellä on luotettava peruslaskutai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rottaa luvun potenssiin, jonka eksponenttina on luonnollinen luku ja pystyy jakamaan luvun alkutekijöihinsä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atkaista tehtäviä, joissa tarvitaan neliöjuur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äyttää verrantoa, prosenttilaskua ja muita laskutoimituksia arkielämässä eteen tulevien ongelmien ratkaisemisess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geb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ilas osa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atkaista ensimmäisen asteen yhtälö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ieventää yksinkertaisia algebrallisia lausekkei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tenssien laskutoimituk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odostaa yksinkertaisesta arkielämään liittyvästä ongelmasta yhtälön ja ratkaista sen algebrallisesti tai päättelemällä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äyttää yhtälöparia yksinkertaisten ongelmien ratkaisemis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vioida tuloksen järkevyyttä sekä tarkastaa ratkaisunsa eri vaihe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kti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il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aa määrittää pisteen koordinaatit koordinaatisto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aa laatia taulukon lukupareista annetun säännön muka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aa etsiä lineaarisen funktion nollakohd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aa jatkaa lukujonoa annetun säännön mukaan ja pystyy kertomaan sanallisesti yleisen säännön annetun lukujonon muodostumise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ietää suoran yhtälön kulmakertoimen ja vakion merkityksen; hän osaa määrittää kahden suoran leikkauspisteen piirtämällä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ometr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ilas osa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nnistaa eri geometriset muodot ja tuntee niiden ominaisuud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veltaa oppimiansa piirin, pinta-alan ja tilavuuden laskutapo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äyttää harppia ja viivoitinta yksinkertaisten geometristen konstruktioiden tekemis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öytää yhdenmuotoisia ja yhteneviä sekä symmetrisiä kuvioita ja pystyy soveltamaan tätä taitoa kolmioiden ja nelikulmioiden ominaisuuksien tutkimises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veltaa kahden kulman välisiä yhteyksiä yksinkertaisissa tilanteis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äyttää Pythagoraan lausetta ja trigonometriaa suorakulmaisen kolmion osien ratkaisemis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uorittaa mittauksia ja niihin liittyviä laskelmia sekä muuntaa tavanomaisimpia mittayksiköitä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dennäköisyys ja tilast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ilas osa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äärittää mahdollisten tapausten lukumäärän ja järjestää yksinkertaisen empiirisen tutkimuksen todennäköisyydestä; hän ymmärtää todennäköisyyden ja satunnaisuuden merkityksen arkielämän tilanteis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ukea erilaisia taulukoita ja diagrammeja ja määrittää annetusta aineistosta frekvenssit, keskiarvon, mediaanin ja tyyppiarv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ähde: Nokian kaupunki, Emäkosken koulun opetussuunnitelm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2:00Z</dcterms:created>
  <dc:creator/>
  <dc:description/>
  <dc:language>en-US</dc:language>
  <cp:lastModifiedBy/>
  <dcterms:modified xsi:type="dcterms:W3CDTF">2013-04-04T12:03:00Z</dcterms:modified>
  <cp:revision>1</cp:revision>
  <dc:subject/>
  <dc:title/>
</cp:coreProperties>
</file>